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ich character would you like to be in the story?  Explain wh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did you visualize in your head as you were rea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questions did you have while you were reading the sto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 xml:space="preserve">What type of connections did you make: </w:t>
                            </w:r>
                            <w:r>
                              <w:rPr>
                                <w:rFonts w:cs="Chalkboard" w:ascii="Chalkboard" w:hAnsi="Chalkboard"/>
                                <w:sz w:val="20"/>
                              </w:rPr>
                              <w:t>text-to-text, text-to-self, text-to-world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-0.7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APPLICATION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ich character would you like to be in the story?  Explain wh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did you visualize in your head as you were reading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questions did you have while you were reading the sto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alkboard" w:ascii="Chalkboard" w:hAnsi="Chalkboard"/>
                        </w:rPr>
                        <w:t xml:space="preserve">What type of connections did you make: </w:t>
                      </w:r>
                      <w:r>
                        <w:rPr>
                          <w:rFonts w:cs="Chalkboard" w:ascii="Chalkboard" w:hAnsi="Chalkboard"/>
                          <w:sz w:val="20"/>
                        </w:rPr>
                        <w:t>text-to-text, text-to-self, text-to-worl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ANALYSIS</w:t>
                              <w:br/>
                              <w:t>How are you like one of the characters in the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things in the story were realistic (could really happen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was the most exciting part of the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was your favorite part of the story?  Explain wh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was your least favorite part?  Explain wh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125.2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ANALYSIS</w:t>
                        <w:br/>
                        <w:t>How are you like one of the characters in the story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things in the story were realistic (could really happen)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was the most exciting part of the story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was your favorite part of the story?  Explain wh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was your least favorite part?  Explain wh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19087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Explain why the story has the title that it do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Describe the main character at the beginning of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Describe the main character at the end of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How was the problem sol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ere your predictions about the story correct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251.2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COMPREHENSION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Explain why the story has the title that it does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Describe the main character at the beginning of the stor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Describe the main character at the end of the stor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How was the problem solved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ere your predictions about the story correc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79107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ere does the story take pl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en does the story take pl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o are the characters in the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hat is the problem in the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377.2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KNOWLEDGE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ere does the story take place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en does the story take place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o are the characters in the story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hat is the problem in the story?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How does the story en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639127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SYNTHE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Think of 2 or 3 new titles for the story that a give a good idea of what the story was ab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Retell the story from another character’s point of view (ex. Tell the story from an animal’s point of view or another person from the stor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How else could the story have ended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503.2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SYNTHESIS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Think of 2 or 3 new titles for the story that a give a good idea of what the story was about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Retell the story from another character’s point of view (ex. Tell the story from an animal’s point of view or another person from the story)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How else could the story have end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991475</wp:posOffset>
                </wp:positionV>
                <wp:extent cx="5962650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Compare and contrast two of the charac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as the main character in the story good or bad?  Explain your answ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Find a passage that demonstrates descriptive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Would you recommend this book to a friend?  Why or why not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109.1pt;mso-wrap-distance-left:9.05pt;mso-wrap-distance-right:9.05pt;mso-wrap-distance-top:0pt;mso-wrap-distance-bottom:0pt;margin-top:629.25pt;mso-position-vertical-relative:text;margin-left:17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EVALUATION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Compare and contrast two of the characters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as the main character in the story good or bad?  Explain your answer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Find a passage that demonstrates descriptive writing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Would you recommend this book to a friend?  Why or why no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6:00Z</dcterms:created>
  <dc:creator/>
  <dc:description/>
  <cp:keywords/>
  <dc:language>en-US</dc:language>
  <cp:lastModifiedBy>Harnett County Schools</cp:lastModifiedBy>
  <dcterms:modified xsi:type="dcterms:W3CDTF">2012-02-07T19:35:00Z</dcterms:modified>
  <cp:revision>10</cp:revision>
  <dc:subject/>
  <dc:title/>
</cp:coreProperties>
</file>